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7824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6046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96736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9738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