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8176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896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04922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8860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