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57613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67547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