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656650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6546484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0724457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5381339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8344785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764521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043754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219769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422579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1817738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004224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