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4978137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8951041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