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7074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9370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85755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4464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