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6321682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9369448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7672363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4651331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