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97301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44193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