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81555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71159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06149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17876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