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43614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6700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22208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1057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