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333964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835864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829915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999482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