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4367851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8526085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2644854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3389263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