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75793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30844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29029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54420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