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08121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26468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12395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29494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06300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19266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0897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29823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