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65024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576109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82950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85381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