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045683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069589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749617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2429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269898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858066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802517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0295497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