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67467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13217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7827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91617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