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705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6065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626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8870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