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69991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3122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79924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53771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