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4917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8899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9874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2999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