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196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611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858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55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