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06534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86583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14313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89373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