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69678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583036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