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1697085715"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411791750"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324767126"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1674742673"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