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56027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61757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