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8036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8711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4123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4038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