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06461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44637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29240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83621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