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151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50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682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393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456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520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938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187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099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977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013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712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745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189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766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12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358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