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296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724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165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36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863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285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68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947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184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604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54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389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597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