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5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6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07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0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94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87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25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83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88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0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9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14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