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65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696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339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790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1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673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9666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2245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8578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67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1975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3385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681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0958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3948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