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543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972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656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150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473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187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780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52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141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238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707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121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78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499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419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429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206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