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544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314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88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936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961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050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055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822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392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99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577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925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707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371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780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