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05546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36308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83325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13667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28577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37901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99350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91654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04497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2110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94613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32589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85580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43387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30755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767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82428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69846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0339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72865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22069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09724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12984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80580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96333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23988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14084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62377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00655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01033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80538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63644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58618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94270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18280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97401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02210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19515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05333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