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97266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9220457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66307382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65577953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