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70184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58661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9262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82973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