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16685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92814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