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2169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7092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73884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2833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