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40174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23947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