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03015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39458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202373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117430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