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365588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7459052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