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60627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84523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54316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