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999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9200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73920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