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74085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65932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01684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19374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