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21998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1289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19718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9281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