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125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491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263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862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