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64291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4696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72507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85416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