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7578125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7179744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6810688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0761447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1662200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9782807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8418328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3443967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1587335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2032392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390820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