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7509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90872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41611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4293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