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75010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7501083"/>
      <w:bookmarkStart w:id="1" w:name="__Fieldmark__0_39275010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