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743873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137896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281279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05774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