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16488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75351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70064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