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41079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54974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37901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6695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