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41881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07378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55874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86579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