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9903525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37259361"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