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81985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80892308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51717480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75192643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