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54710976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6650715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