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8832861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2069459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23506266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981947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