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43887631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1317323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43091823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