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42352724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41011488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