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08527292"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51779386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0140972"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777868795"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