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309226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383870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763872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