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0936545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7502770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9648823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