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36105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39835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60238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