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79891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33099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02702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89144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