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45792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04306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7850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76082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63290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25606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55535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89112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