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81435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076332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172201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309122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426094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492120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242621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66588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450187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096824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16508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34990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336990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