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17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96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70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66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48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20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2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9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89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9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84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1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73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1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1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