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10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296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86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29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46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6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842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2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2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26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1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59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36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37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7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07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24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