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1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5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473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436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501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49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66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88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464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843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144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8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3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