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910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682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526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703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046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465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569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914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894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710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432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618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102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513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937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