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13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39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1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989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048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060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514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213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0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78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6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33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224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481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80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709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921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