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17427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02602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87212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28752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0716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37958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11637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20186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7857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06949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08417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95763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29318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86546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33627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61788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7871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72042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50137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6471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4005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61152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68011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78294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17793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46273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81929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43259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14524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08407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04701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18653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76416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90222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47390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88853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89598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082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50286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